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сьвинского муниципального округа Пермского края</w:t>
      </w:r>
    </w:p>
    <w:p>
      <w:pPr>
        <w:pStyle w:val="Normal"/>
        <w:rPr/>
      </w:pPr>
      <w:hyperlink r:id="rId2">
        <w:r>
          <w:rPr>
            <w:b/>
            <w:bCs/>
            <w:sz w:val="28"/>
            <w:szCs w:val="28"/>
          </w:rPr>
        </w:r>
      </w:hyperlink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38"/>
      </w:tblGrid>
      <w:tr>
        <w:trPr>
          <w:trHeight w:val="189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C15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воспитательной  работе</w:t>
            </w:r>
          </w:p>
          <w:p>
            <w:pPr>
              <w:pStyle w:val="C15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Власова Е.Н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2025 г.</w:t>
            </w:r>
          </w:p>
        </w:tc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26"/>
                <w:sz w:val="28"/>
                <w:szCs w:val="28"/>
              </w:rPr>
              <w:t>Директор школы</w:t>
            </w:r>
          </w:p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26"/>
                <w:color w:val="000000"/>
                <w:sz w:val="28"/>
                <w:szCs w:val="28"/>
              </w:rPr>
              <w:t>_______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Чакилева Е.В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«____»________________2025 г.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элективного курса «ГОТОВИМСЯ К ЕГЭ»</w:t>
      </w:r>
    </w:p>
    <w:p>
      <w:pPr>
        <w:pStyle w:val="C15"/>
        <w:shd w:fill="FFFFFF" w:val="clear"/>
        <w:spacing w:before="0" w:after="0"/>
        <w:jc w:val="center"/>
        <w:rPr>
          <w:rStyle w:val="C4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</w:t>
      </w:r>
      <w:r>
        <w:rPr>
          <w:rStyle w:val="C4"/>
          <w:color w:val="000000"/>
          <w:sz w:val="28"/>
          <w:szCs w:val="28"/>
          <w:u w:val="single"/>
        </w:rPr>
        <w:t xml:space="preserve">по     </w:t>
      </w:r>
      <w:r>
        <w:rPr>
          <w:rStyle w:val="C27"/>
          <w:b/>
          <w:bCs/>
          <w:color w:val="000000"/>
          <w:sz w:val="36"/>
          <w:szCs w:val="36"/>
          <w:u w:val="single"/>
        </w:rPr>
        <w:t>РУССКОМУ ЯЗЫКУ</w:t>
      </w:r>
      <w:r>
        <w:rPr>
          <w:rStyle w:val="C4"/>
          <w:color w:val="000000"/>
          <w:sz w:val="36"/>
          <w:szCs w:val="36"/>
        </w:rPr>
        <w:t>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  <w:color w:val="000000"/>
        </w:rPr>
        <w:t>__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2025 – 2026 учебный год</w:t>
      </w:r>
      <w:r>
        <w:rPr>
          <w:rStyle w:val="C4c6"/>
          <w:i/>
          <w:iCs/>
          <w:color w:val="000000"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  <w:color w:val="000000"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11 класс (1 час в неделю)</w:t>
      </w:r>
      <w:r>
        <w:rPr>
          <w:rStyle w:val="C4c6"/>
          <w:i/>
          <w:iCs/>
          <w:color w:val="000000"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  <w:sz w:val="28"/>
          <w:szCs w:val="28"/>
        </w:rPr>
        <w:t>Составила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Селина Людмила Ивановна,</w:t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4"/>
          <w:color w:val="000000"/>
        </w:rPr>
        <w:t xml:space="preserve">  </w:t>
      </w:r>
      <w:r>
        <w:rPr>
          <w:rStyle w:val="C62c43"/>
          <w:color w:val="000000"/>
          <w:sz w:val="28"/>
          <w:szCs w:val="28"/>
        </w:rPr>
        <w:t xml:space="preserve">русского языка и литературы 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color w:val="000000"/>
          <w:sz w:val="22"/>
          <w:szCs w:val="22"/>
        </w:rPr>
      </w:pPr>
      <w:r>
        <w:rPr>
          <w:rStyle w:val="C62c43"/>
          <w:color w:val="000000"/>
          <w:sz w:val="28"/>
          <w:szCs w:val="28"/>
        </w:rPr>
        <w:t>высше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с.Архангельское - 202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бочая программа элективного курса «Готовимся к ЕГЭ» разработана на основе действующих образовательных стандартов по русскому языку, развивает содержание базового курса «Русский язык, позволяет удовлетворить познавательные потребности учащихся и создает условия для дополнительной подготовки к сдаче ЕГЭ по русскому языку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ограмма учитывает специфику КИМов. При этом рассматриваются наиболее сложные случаи в орфографии и пунктуации, незнание которых приводит к наибольшему количеству ошибок. </w:t>
      </w:r>
    </w:p>
    <w:p>
      <w:pPr>
        <w:pStyle w:val="Normal"/>
        <w:ind w:firstLine="708"/>
        <w:jc w:val="both"/>
        <w:rPr/>
      </w:pPr>
      <w:r>
        <w:rPr>
          <w:bCs/>
        </w:rPr>
        <w:t>Общие цели образования с учетом специфики курса «Готовимся к ЕГЭ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ая характеристика элективного курса «Готовимся к ЕГЭ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ограмма элективного курса «Готовимся к ЕГЭ» направлен на развитие и совершенствование коммуникативной, языковой, лингвистической (языковедческой) и культуроведческой компетенции.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Коммуникативная компетенция</w:t>
      </w:r>
      <w:r>
        <w:rPr>
          <w:bCs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Языковая и лингвистическая (языковедческая) компетенции</w:t>
      </w:r>
      <w:r>
        <w:rPr>
          <w:bCs/>
        </w:rPr>
        <w:t xml:space="preserve"> 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 2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Культуроведческая компетенция</w:t>
      </w:r>
      <w:r>
        <w:rPr>
          <w:bCs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и изучения элективного курса «Готовимся к ЕГЭ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• </w:t>
      </w:r>
      <w:r>
        <w:rPr>
          <w:bCs/>
        </w:rPr>
        <w:t xml:space="preserve">обеспечение качественной подготовки учащихся 11 классов к итоговой аттестации по русскому языку в форме ЕГЭ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упорядочение процесса обучения путем алгоритмизации всех правил, орфографических, пунктуационных, речевых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создание условий, способствующих эффективной организации деятельности учащихся по освоению и закреплению учебного материал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ознакомление с основными разделами языка, входящими в объем знаний, требуемых для выполнения КИМов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отработка этапов формирования и развития речеведческих умений в написании сочинения рассужде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использование при подготовке к ЕГЭ эффективные образовательные технологии, позволяющие формировать у учащихся языковую, лингвистическую, коммуникативную компетен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элективного курса в учебном плане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11 классе курс изучается из расчёта 1 час в неделю за счёт части, формируемой участниками образовательных отношений (34 час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учебного элективного курса «Готовимся к ЕГЭ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дение. Содержание и структура экзаменационной работы в форме ЕГЭ. Критерии оценк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Фонетика и орфоэпия. Орфоэпические нормы. Выразительные средства русской фонетик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ексика и фразеология. Лексическое значение слова. Лексические нормы. Синонимы. Антонимы. Контекстуальные синонимы и антонимы. Омонимы. Паронимы. Фразеологические обороты. Группы слов по происхождению и употреблению. Лексический анализ. Выразительные средства лексики и фразеологи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Морфемика и словообразование. Морфемы. Морфемный анализ слова. Основные способы словообразования. Словообразовательный анализ слова. Выразительные средства словообразова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рамматика. Морфология. Самостоятельные и служебные части речи. Омонимия частей речи. Грамматические (морфологические) нормы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Грамматика. Синтаксис. Словосочетание. Типы связи слов в словосочетании. Предложение. Грамматическая (предикативная) основа предложения. Главные и второстепенные члены предложения. Двусоставные и односоставные предложения. Распространённые и нераспространённые предложения. Полные и неполные предложения. Простое предложение.</w:t>
      </w:r>
      <w:r>
        <w:rPr/>
        <w:t xml:space="preserve"> </w:t>
      </w:r>
      <w:r>
        <w:rPr>
          <w:bCs/>
        </w:rPr>
        <w:t xml:space="preserve">Сложное предложение. Типы сложных предложений. Способы передачи чужой речи. Синтаксический анализ простого предложения. Синтаксический анализ сложного предложения. Грамматические (синтаксические) нормы. Выразительные средства грамматик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рфография. Орфограмма. Употребление гласных букв после шипящих и Ц. Употребление Ь и Ъ. Правописание корней. Правописание приставок. Правописание суффиксов различных частей речи. Правописание Н и НН в различных частях речи. Правописание падежных и родовых окончаний. Правописание личных окончаний глаголов и суффиксов причастий настоящего времени. Слитное и раздельное написание НЕ с различными частями речи. Правописание отрицательных местоимений и наречий. Правописание НЕ и НИ. Правописание служебных слов. Слитное, дефисное, раздельное написание. Орфографический анализ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унктуация. Тире между подлежащим и сказуемым. Знаки препинания в простом осложнённом предложении (при обращении, однородных членах предложения, обособленных определениях, обособленных обстоятельствах, сравнительных оборотах, уточняющих членах предложения, вводных словах и предложениях). Знаки препинания при прямой речи, цитировании. Знаки препинания в сложносочинённом предложении. Знаки препинания в сложноподчинённом предложении. Знаки препинания в бессоюзном сложном предложении. Знаки препинания в сложном предложении с разными видами связи. Пунктуационный анализ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ечеведение. Текст как речевое произведение. Стили и функционально-смысловые типы речи. Смысловая и композиционная целостность текста. Средства связи предложений в тексте. Информационная обработка текстов различных стилей и жанров. Отбор языковых средств в тексте в зависимости от темы, цели, адресата и ситуации общения. Анализ текста. Создание текстов – рассуждени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ыразительные средства языка. Эпитет, сравнение, метафора, оксюморон, олицетворение, гипербола, литота, экспрессивная лексика, анафора, эпифора, антитеза, инверсия, градация, парцелляция, повтор, риторический вопрос, риторическое восклицание, синтаксический параллелизм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нализ содержания и проблематики прочитанного текста. Комментарий к проблеме исходного текста. Виды комментария. Критерии оценивания. Адекватность восприятия текста экзаменуемым, умения «дешифровать его содержание, проблематику. Варианты пояснений: характеристика времени и пространства (хронотопа); характеристика персонажа (герой до определённого события – герой после определённого события; поступок – причина; действия – мысли и проч.); сравнительная характеристика персонажей; ассоциативная работа с ключевыми словами (фразами); пояснение через обращение к другим произведениям; движение от личностного восприятия к объяснению (возможно, через средства выразительности); анализ риторических компонентов (адресат, коммуникативная задача);</w:t>
      </w:r>
      <w:r>
        <w:rPr/>
        <w:t xml:space="preserve"> </w:t>
      </w:r>
      <w:r>
        <w:rPr>
          <w:bCs/>
        </w:rPr>
        <w:t xml:space="preserve">структурирование аргументов. Связь между аргументами Авторская позиция в исходном тексте. Умение читателя адекватно воспринять позицию автора (позитивное, негативное, двоякое и т.п. отношение к рассказанному) и дать предлагаемый ответ автора на поставленный им в тексте вопрос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основание своей точки зрения по поводу точки зрения автора по заявленной в тексте проблеме. Речевое оформление композиционных частей сочин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ёт рабочей программы воспита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е национальной культуры; стремление к речевому совершенствованию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воспитание уважения к культуре, языкам, традициям и обычаям народов, проживающих в РФ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ланируемые результаты освоения элективного курса «Готовимся к ЕГЭ»</w:t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Cs/>
        </w:rPr>
        <w:t xml:space="preserve"> </w:t>
      </w:r>
      <w:r>
        <w:rPr>
          <w:b/>
          <w:i/>
          <w:iCs/>
        </w:rPr>
        <w:t xml:space="preserve">Личностные результаты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ичностные результаты освоения основной образовательной программы обучающимися должн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u w:val="single"/>
        </w:rPr>
        <w:t>гражданского воспитания: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формированность гражданской позиции обучающегося как активного и ответственного члена российского общества; осознание своих конституционных прав и обязанностей, уважение закона и правопорядк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нятие традиционных демократических ценностей; национальных, общечеловеческих гуманистических и готовность противостоять идеологии экстремизма, национализма, ксенофобии, дискриминации по социальным, религиозным, расовым, национальным признака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мение взаимодействовать с социальными институтами в соответствии с их функциями и назначение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отовность к гуманитарной и волонтерской деятельности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патриотического воспита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дейная убежденность, готовность к служению и защите Отечества, ответственность за его судьбу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духовно-нравственного воспитания: осознание духовных ценностей российского народ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формированность нравственного сознания, этического поведе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пособность оценивать ситуацию и принимать осознанные решения, ориентируясь на морально нравственные нормы и ценности; осознание личного вклада в построение устойчивого будущего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эстетического воспита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эстетическое отношение к миру, включая эстетику быта, научного и технического творчества, спорта, труда и общественных отношений;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бежденность в значимости для личности и общества отечественного и мирового искусства, этнических культурных традиций и народного творчеств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отовность к самовыражению в разных видах искусства, стремление проявлять качества творческой личности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физического воспита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формированность здорового и безопасного образа жизни, ответственного отношения к своему здоровью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требность в физическом совершенствовании, занятиях спортивно-оздоровительной деятельностью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активное неприятие вредных привычек и иных форм причинения вреда физическому и психическому здоровью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трудового воспита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отовность к труду, осознание ценности мастерства, трудолюби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отовность и способность к образованию и самообразованию на протяжении всей жизни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экологического воспита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активное неприятие действий, приносящих вред окружающей сред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ширение опыта деятельности экологической направленности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ценности научного позна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етапредметные результаты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Метапредметные результаты освоения курса отражают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владение универсальными учебными познавательными действиями: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u w:val="single"/>
        </w:rPr>
        <w:t>а) базовые логические действия: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амостоятельно формулировать и актуализировать проблему, рассматривать ее всесторонне; устанавливать существенный признак или основания для сравнения, классификации и обобще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пределять цели деятельности, задавать параметры и критерии их достиже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ыявлять закономерности и противоречия в рассматриваемых явлениях; 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звивать креативное мышление при решении жизненных проблем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б) базовые исследовательские действ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ладеть навыками учебно-исследовательской и проектной деятельности, навыками разрешения пробле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пособность и готовность к самостоятельному поиску методов решения практических задач, применению различных методов познания;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формирование научного типа мышления, владение научной терминологией, ключевыми понятиями и методам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давать оценку новым ситуациям, оценивать приобретенный опыт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зрабатывать план решения проблемы с учетом анализа имеющихся материальных и нематериальных ресурсов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существлять целенаправленный поиск переноса средств и способов действия в профессиональную среду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меть переносить знания в познавательную и практическую области жизнедеятельн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меть интегрировать знания из разных предметных областей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ыдвигать новые идеи, предлагать оригинальные подходы и реше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тавить проблемы и задачи, допускающие альтернативные решения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в) работа с информацией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ценивать достоверность, легитимность информации, ее соответствие правовым и морально этическим норма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ладеть навыками распознавания и защиты информации, информационной безопасности личност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владение универсальными коммуникативными действиями: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а) общение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существлять коммуникации во всех сферах жизни;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ладеть различными способами общения и взаимодейств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ргументированно вести диалог, уметь смягчать конфликтные ситуации; развернуто и логично излагать свою точку зрения с использованием языковых средств;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</w:rPr>
        <w:t xml:space="preserve"> </w:t>
      </w:r>
      <w:r>
        <w:rPr>
          <w:bCs/>
          <w:u w:val="single"/>
        </w:rPr>
        <w:t>б) совместная деятельность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нимать и использовать преимущества командной и индивидуальной работы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ыбирать тематику и методы совместных действий с учетом общих интересов, и возможностей каждого члена коллектив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ценивать качество своего вклада и каждого участника команды в общий результат по разработанным критерия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существлять позитивное стратегическое поведение в различных ситуациях, проявлять творчество и воображение, быть инициативны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владение универсальными регулятивными действиями: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а) самоорганизац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амостоятельно составлять план решения проблемы с учетом имеющихся ресурсов, собственных возможностей и предпочтений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давать оценку новым ситуация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ширять рамки учебного предмета на основе личных предпочтений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делать осознанный выбор, аргументировать его, брать ответственность за решени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ценивать приобретенный опыт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б) самоконтроль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использовать приемы рефлексии для оценки ситуации, выбора верного решения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меть оценивать риски и своевременно принимать решения по их снижению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в) эмоциональный интеллект, предполагающий сформированность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оциальных навыков, включающих способность выстраивать отношения с другими людьми, заботиться, проявлять интерес и разрешать конфликты;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г) принятие себя и других людей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нимать себя, понимая свои недостатки и достоинств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нимать мотивы и аргументы других людей при анализе результатов деятельности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вать свое право и право других людей на ошибки; развивать способность понимать мир с позиции другого человек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Предметные результаты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своение элективного курса «Готовимся к ЕГЭ» должно обеспечить следующие предметные результаты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) сформированность представлений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нность ценностного отношения к русскому языку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совершенствование умений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; объем диалогического высказывания - не менее 7 - 8 реплик); совершенствование умений выступать публично;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3) сформированность знаний о признаках текста, его структуре, видах информации в тексте; совершенствование умений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- не менее 150 слов)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) совершенствование умений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- 450 - 500 слов; объем прослушанного или прочитанного текста для пересказа от 250 до 300 слов); совершенствование умений создавать вторичные тексты (тезисы, аннотация, отзыв, рецензия и другое)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5) обобщение знаний о языке как системе, его основных единицах и уровнях; обогащение словарного запаса, расширение объема используемых в речи грамматических языковых средств; совершенствование умений анализировать языковые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6) сформированность представлений об аспектах культуры речи: нормативном, коммуникативном и этическом; формирование системы знаний о нормах современного русского литературного языка и их основных видах (орфоэпические, лексические, грамматические, стилистические); совершенствование умений применять знание норм современного русского литературного языка в речевой практике, корректировать устные и письменные высказывания; обобщение знаний об основных правилах орфографии и пунктуации, совершенствование умений применять правила орфографии и пунктуации в практике письма; сформированность умений работать со словарями и справочниками, в том числе академическими словарями и справочниками в электронном формат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обобщение знаний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8) обобщение знаний об изобразительно-выразительных средствах русского языка; совершенствование умений определять изобразительно-выразительные средства языка в тексте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совершенствование умений использовать правила русского речевого этикета в социально культурной, учебно-научной, официально-деловой сферах общения, в повседневном общении, интернет-коммуникац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Виды деятельности на занятиях: </w:t>
      </w:r>
      <w:r>
        <w:rPr>
          <w:color w:val="000000"/>
        </w:rPr>
        <w:t xml:space="preserve">лекция учителя, беседа, практикум,  консультация. </w:t>
      </w:r>
    </w:p>
    <w:p>
      <w:pPr>
        <w:pStyle w:val="Normal"/>
        <w:widowControl w:val="false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tLeast" w:line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обенности курса: </w:t>
      </w:r>
    </w:p>
    <w:p>
      <w:pPr>
        <w:pStyle w:val="Normal"/>
        <w:widowControl w:val="false"/>
        <w:numPr>
          <w:ilvl w:val="0"/>
          <w:numId w:val="3"/>
        </w:numPr>
        <w:spacing w:lineRule="atLeast" w:line="0"/>
        <w:ind w:left="0" w:hanging="0"/>
        <w:rPr>
          <w:color w:val="000000"/>
        </w:rPr>
      </w:pPr>
      <w:r>
        <w:rPr>
          <w:color w:val="000000"/>
        </w:rPr>
        <w:t xml:space="preserve">Краткость изучения материала. </w:t>
      </w:r>
    </w:p>
    <w:p>
      <w:pPr>
        <w:pStyle w:val="Normal"/>
        <w:widowControl w:val="false"/>
        <w:numPr>
          <w:ilvl w:val="0"/>
          <w:numId w:val="3"/>
        </w:numPr>
        <w:spacing w:lineRule="atLeast" w:line="0"/>
        <w:ind w:left="0" w:hanging="0"/>
        <w:rPr>
          <w:color w:val="000000"/>
        </w:rPr>
      </w:pPr>
      <w:r>
        <w:rPr>
          <w:color w:val="000000"/>
        </w:rPr>
        <w:t xml:space="preserve">Практическая значимость. </w:t>
      </w:r>
    </w:p>
    <w:p>
      <w:pPr>
        <w:pStyle w:val="Normal"/>
        <w:widowControl w:val="false"/>
        <w:numPr>
          <w:ilvl w:val="0"/>
          <w:numId w:val="3"/>
        </w:numPr>
        <w:spacing w:lineRule="atLeast" w:line="0"/>
        <w:ind w:left="0" w:hanging="0"/>
        <w:rPr>
          <w:color w:val="000000"/>
        </w:rPr>
      </w:pPr>
      <w:r>
        <w:rPr>
          <w:color w:val="000000"/>
        </w:rPr>
        <w:t xml:space="preserve">Нетрадиционные формы изучения материала. </w:t>
      </w:r>
    </w:p>
    <w:p>
      <w:pPr>
        <w:pStyle w:val="Normal"/>
        <w:widowControl w:val="false"/>
        <w:spacing w:lineRule="atLeast" w:line="240"/>
        <w:ind w:firstLine="709"/>
        <w:jc w:val="both"/>
        <w:rPr/>
      </w:pPr>
      <w:r>
        <w:rPr>
          <w:rFonts w:eastAsia="Calibri"/>
          <w:b/>
          <w:color w:val="000000"/>
          <w:lang w:val="en-US"/>
        </w:rPr>
        <w:t>Методы и формы обучения</w:t>
      </w:r>
      <w:r>
        <w:rPr>
          <w:rFonts w:eastAsia="Calibri"/>
          <w:color w:val="000000"/>
          <w:lang w:val="en-US"/>
        </w:rPr>
        <w:t>: эвристическая беседа, проблемные задания, учебная дискуссия, выполнение творческих работ, практикумы, анализ текста, сопоставительный анализ, работа с таблицами и схемами, парная, групповая и индивидуальная работа, исследование, редактирование, стилистический анализ, проект</w:t>
      </w:r>
      <w:r>
        <w:rPr>
          <w:rFonts w:eastAsia="Calibri"/>
          <w:color w:val="000000"/>
        </w:rPr>
        <w:t>.</w:t>
      </w:r>
    </w:p>
    <w:p>
      <w:pPr>
        <w:pStyle w:val="Normal"/>
        <w:widowControl w:val="false"/>
        <w:spacing w:lineRule="atLeast" w:line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ные методы и приёмы работы:</w:t>
      </w:r>
    </w:p>
    <w:p>
      <w:pPr>
        <w:pStyle w:val="Normal"/>
        <w:jc w:val="both"/>
        <w:rPr/>
      </w:pPr>
      <w:r>
        <w:rPr/>
        <w:t>- лекция;</w:t>
      </w:r>
    </w:p>
    <w:p>
      <w:pPr>
        <w:pStyle w:val="Normal"/>
        <w:jc w:val="both"/>
        <w:rPr/>
      </w:pPr>
      <w:r>
        <w:rPr/>
        <w:t>- беседа;</w:t>
      </w:r>
    </w:p>
    <w:p>
      <w:pPr>
        <w:pStyle w:val="Normal"/>
        <w:jc w:val="both"/>
        <w:rPr/>
      </w:pPr>
      <w:r>
        <w:rPr/>
        <w:t>- объяснение учителя;</w:t>
      </w:r>
    </w:p>
    <w:p>
      <w:pPr>
        <w:pStyle w:val="Normal"/>
        <w:jc w:val="both"/>
        <w:rPr/>
      </w:pPr>
      <w:r>
        <w:rPr/>
        <w:t>- создание проблемной ситуации;</w:t>
      </w:r>
    </w:p>
    <w:p>
      <w:pPr>
        <w:pStyle w:val="Normal"/>
        <w:jc w:val="both"/>
        <w:rPr/>
      </w:pPr>
      <w:r>
        <w:rPr/>
        <w:t>- анализ текстов различных стилей и типов;</w:t>
      </w:r>
    </w:p>
    <w:p>
      <w:pPr>
        <w:pStyle w:val="Normal"/>
        <w:jc w:val="both"/>
        <w:rPr/>
      </w:pPr>
      <w:r>
        <w:rPr/>
        <w:t>- анализ готовых образцов сочинений;</w:t>
      </w:r>
    </w:p>
    <w:p>
      <w:pPr>
        <w:pStyle w:val="Normal"/>
        <w:jc w:val="both"/>
        <w:rPr/>
      </w:pPr>
      <w:r>
        <w:rPr/>
        <w:t>- работа с заданиями  ЕГЭ;</w:t>
      </w:r>
    </w:p>
    <w:p>
      <w:pPr>
        <w:pStyle w:val="Normal"/>
        <w:jc w:val="both"/>
        <w:rPr/>
      </w:pPr>
      <w:r>
        <w:rPr/>
        <w:t>- различные виды грамматического разбора;</w:t>
      </w:r>
    </w:p>
    <w:p>
      <w:pPr>
        <w:pStyle w:val="Normal"/>
        <w:jc w:val="both"/>
        <w:rPr/>
      </w:pPr>
      <w:r>
        <w:rPr/>
        <w:t>- работа с таблицами, схемами, алгоритмами;</w:t>
      </w:r>
    </w:p>
    <w:p>
      <w:pPr>
        <w:pStyle w:val="Normal"/>
        <w:jc w:val="both"/>
        <w:rPr/>
      </w:pPr>
      <w:r>
        <w:rPr/>
        <w:t>- создание таблиц, схем, алгоритмов;</w:t>
      </w:r>
    </w:p>
    <w:p>
      <w:pPr>
        <w:pStyle w:val="Normal"/>
        <w:jc w:val="both"/>
        <w:rPr/>
      </w:pPr>
      <w:r>
        <w:rPr/>
        <w:t>- обсуждение, диалог;</w:t>
      </w:r>
    </w:p>
    <w:p>
      <w:pPr>
        <w:pStyle w:val="Normal"/>
        <w:jc w:val="both"/>
        <w:rPr/>
      </w:pPr>
      <w:r>
        <w:rPr/>
        <w:t>- написание и редактирование сочинений-рассуждений;</w:t>
      </w:r>
    </w:p>
    <w:p>
      <w:pPr>
        <w:pStyle w:val="Normal"/>
        <w:jc w:val="both"/>
        <w:rPr/>
      </w:pPr>
      <w:r>
        <w:rPr/>
        <w:t>- самостоятельная работа с учебной, справочной литературой;</w:t>
      </w:r>
    </w:p>
    <w:p>
      <w:pPr>
        <w:pStyle w:val="Normal"/>
        <w:jc w:val="both"/>
        <w:rPr/>
      </w:pPr>
      <w:r>
        <w:rPr/>
        <w:t>- самостоятельное выполнение контрольных тестовых заданий.</w:t>
      </w:r>
    </w:p>
    <w:p>
      <w:pPr>
        <w:pStyle w:val="Normal"/>
        <w:spacing w:lineRule="atLeast" w:line="100" w:before="0" w:after="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ЖИДАЕМЫЕ РЕЗУЛЬТАТЫ ОБУЧЕНИЯ</w:t>
      </w:r>
    </w:p>
    <w:p>
      <w:pPr>
        <w:pStyle w:val="Normal"/>
        <w:jc w:val="both"/>
        <w:rPr>
          <w:b/>
          <w:b/>
          <w:bCs/>
        </w:rPr>
      </w:pPr>
      <w:r>
        <w:rPr/>
        <w:t>В результате изучения курса учащиеся долж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 / понимать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bCs/>
        </w:rPr>
      </w:pPr>
      <w:r>
        <w:rPr/>
        <w:t>основные особенности функциональных стил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ценивать речь с точки зрения языковых норм русского литературного языка; (орфографических, орфоэпических, лексических, словообразовательных, морфологических, синтаксических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облюдать в речевой практике основные синтаксические нормы русского литературного язык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оздавать связное высказывание, выражая в нем собственное мнение по прочитанному тексту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ргументировать собственное мнение и последовательно излагать свои мысл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961"/>
        <w:gridCol w:w="1276"/>
        <w:gridCol w:w="4536"/>
        <w:gridCol w:w="4111"/>
      </w:tblGrid>
      <w:tr>
        <w:trPr>
          <w:trHeight w:val="382" w:hRule="atLeast"/>
        </w:trPr>
        <w:tc>
          <w:tcPr>
            <w:tcW w:w="157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b/>
                <w:bCs/>
              </w:rPr>
              <w:t>Календарно-тематическое планирование (34 час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</w:trPr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4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содержание</w:t>
            </w:r>
          </w:p>
        </w:tc>
        <w:tc>
          <w:tcPr>
            <w:tcW w:w="41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 обучающихся</w:t>
            </w:r>
          </w:p>
        </w:tc>
      </w:tr>
      <w:tr>
        <w:trPr>
          <w:trHeight w:val="276" w:hRule="atLeast"/>
        </w:trPr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демоверсией, кодификатором и спецификацией ЕГ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Содержание и структура экзаменационной работы в форме ЕГЭ. Критерии оценк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Cs/>
              </w:rPr>
            </w:pPr>
            <w:r>
              <w:rPr>
                <w:bCs/>
              </w:rPr>
              <w:t>Объясняют цель и задачи элективного курса. его ключевые понятия. Знакомятся с демоверсией, кодификатором и спецификацией ЕГЭ по русскому языку.</w:t>
            </w:r>
          </w:p>
          <w:p>
            <w:pPr>
              <w:pStyle w:val="Normal"/>
              <w:shd w:fill="FFFFFF" w:val="clear"/>
              <w:ind w:firstLine="1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ttp://fipi.ru/e ge-i-gve 11/normativn o-pravovye dokumenty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фоэпия. Орфоэпические нормы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  <w:spacing w:val="-2"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онетика и орфоэпия. Орфоэпические нормы. Выразительные средства русской фонетик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Cs/>
              </w:rPr>
            </w:pPr>
            <w:r>
              <w:rPr>
                <w:bCs/>
              </w:rPr>
              <w:t>Знакомятся с офоэпическим словарем на сайте ФИПИ. Выполняют практические задания по орфоэпии с использованием открытого банка заданий ФИПИ. Проводят самопроверку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. Лексические нормы. Слова- паронимы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ексика и фразеология. Лексическое значение слова. Омонимы. Паронимы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Cs/>
              </w:rPr>
            </w:pPr>
            <w:r>
              <w:rPr>
                <w:bCs/>
              </w:rPr>
              <w:t xml:space="preserve">Знакомятся со словарем паронимов на сайте ФИПИ. Отрабатывают практические умения по применению паронимов как в устной, так и письменной речи. Работа с демонстрационными вариантами. 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ческие выразительные средства. Синонимы, антонимы. Стилистически окрашенная лексик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ческие нормы. Синонимы. Антонимы. Контекстуальные синонимы и антонимы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яют практикум по анализу фрагментов словарных статей и примеры из «Словаря русского языка в четырёх томах АН СССР, М., «Русский язык, 1987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ческие выразительные средства. Тропы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ческий анализ. Выразительные средства лексики и фразеологи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Опознают основные выразительные средства лексики; объясняют общие принципы классификации словарного состава русского языка; аргументируют различие лексического и грамматического значений слова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разеолог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разеологические обороты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Повторяют сведения о фразеологизмах. Выполняют задания по нахождению фразеологизмов в текстах разного стиля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фемика и словообразование. Значимые части слова. Основные способы образования сло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фемика и словообразование. Морфемы. Морфемный анализ слова. Основные способы словообразования. Словообразовательный анализ слова. Выразительные средства словообразования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Повторяют теоретический материал. Выполняют упражнения по морфемному анализу слов. Выполняют словообразовательный анализ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мматика. Морфология. Самостоятельные и служебные части речи. Омонимия частей реч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Повторяют теоретический материал о морфологических средствах связи (частицы, союзы, местоимения, наречия).Знакомятся с особенностями формулировки и содержания задания 1. Осваивают алгоритм к заданию 1 ЕГЭ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фологические нормы. Грамматические ошибк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мматические (морфологические) нормы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Повторяют сведения об особенностях употребления форм слов разных частей речи. Выполняют задания, аналогичные заданию 7 ЕГЭ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с. Словосочетание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мматика. Синтаксис. Словосочетание. Типы связи слов в словосочетани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</w:rPr>
            </w:pPr>
            <w:r>
              <w:rPr>
                <w:bCs/>
              </w:rPr>
              <w:t>Выполняют синтаксический анализ, аналогичный заданию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нтаксис. Предложение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мматическая (предикативная) основа предложения. Главные и второстепенные члены предложения. Двусоставные и односоставные предложения. Распространённые и нераспространённые предложения. Полные и неполные предложения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полняют синтаксический анализ предложений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тое, осложнённое, сложное предложение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стое предложение. Сложное предложение. Типы сложных предложений. Способы передачи чужой речи. Синтаксический анализ простого предложения. Синтаксический анализ сложного предложения. Грамматические (синтаксические) нормы. Выразительные средства грамматик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полняют синтаксический анализ простого и сложного предложений. Анализируют выразительные средства грамматики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нтаксические нормы. Грамматические ошибк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мматические (синтаксические) нормы. Выразительные средства грамматики. Грамматические ошибк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полняют практикум по анализу грамматических ошибок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нтаксические выразительные средств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нтаксические средства выразительности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) лексический повтор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) анафор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) эпифор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) антитеза (противопоставление) 5) оксюморо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) град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7) парцелля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8) инвер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9) эллипсис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) умолч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1) многосоюз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2) бессоюз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3) риторический вопрос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4) риторическое восклиц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) риторическое обращение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яют теоретический материал. Выполняют упражнения по определению средств выразительности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фограф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фография. Орфограмма. Употребление гласных букв после шипящих и Ц. Употребление Ь и Ъ. Правописание корней. Правописание приставок. Правописание суффиксов различных частей речи. Правописание Н и НН в различных частях речи. Правописание падежных и родовых окончаний. Правописание личных окончаний глаголов и суффиксов причастий настоящего времени. Слитное и раздельное написание НЕ с различными частями речи. Правописание отрицательных местоимений и наречий. Правописание НЕ и НИ. Правописание служебных слов. Слитное, дефисное, раздельное написание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яют теоретический материал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фографические нормы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фографический анализ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полняют орфографический анализ, аналогичный заданиям 9-15 ЕГЭ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нктуац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нктуация. Тире между подлежащим и сказуемым. Знаки препинания в простом осложнённом предложении (при обращении, однородных членах предложения, обособленных определениях, обособленных обстоятельствах, сравнительных оборотах, уточняющих членах предложения, вводных словах и предложениях). Знаки препинания при прямой речи, цитировании. Знаки препинания в сложносочинённом предложении. Знаки препинания в сложноподчинённом предложении. Знаки препинания в бессоюзном сложном предложении. Знаки препинания в сложном предложении с разными видами связ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яют теоретический материал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нктуационные нормы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нктуационный анализ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полняют пунктуационный анализ, аналогичный заданиям 16-21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. Понимание текст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ст как речевое произведение. Смысловая и композиционная целостность текста. Информационная обработка текстов различных стилей и жанров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яют теоретический материал. Выполняют тестовые задания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ы и средства связи предложений в тексте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языковых средств в тексте в зависимости от темы, цели, адресата и ситуации общения. Средства связи предложений в тексте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актикум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. Стили и типы реч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ли и функционально-смысловые типы речи. Анализ текста. Создание текстов – рассуждений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актикум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, проблема, идея текст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 содержания и проблематики прочитанного текста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накомятся с планом написания сочинения рассуждения, составленный на основе требований, предъявляемых разработчиками ЕГЭ по русскому языку к выполнению творческого задания. Учатся адекватно понимать смысл прочитанного: выделять главное, вычленять смысловые части, исследовать развитие мысли, раскрывать соотношение и внутреннюю связь отдельных частей, их функцию в структуре целого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ы комментария к проблеме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ентарий к проблеме исходного текста. Виды комментария. Критерии оценивания. Адекватность восприятия текста экзаменуемым, умения «дешифровать¬ его содержание, проблематику. Варианты пояснений: характеристика времени и пространства (хронотопа); характеристика персонажа (герой до определённого события – герой после определённого события; поступок – причина; действия – мысли и проч.); сравнительная характеристика персонажей; ассоциативная работа с ключевыми словами (фразами); пояснение через обращение к другим произведениям; движение от личностного восприятия к объяснению (возможно, через средства выразительности); анализ риторических компонентов (адресат, коммуникативная задача); структурирование аргументов. Связь между аргументам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трабатывают умения комментирования к проблеме на примерах текстов различных стилей. Практикуются в формулировании связей между аргументами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и формулировка авторской позици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торская позиция в исходном тексте. Умение читателя адекватно воспринять позицию автора (позитивное, негативное, двоякое и т.п. отношение к рассказанному) и дать предлагаемый ответ автора на поставленный им в тексте вопрос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накомятся с понятием «авторская позиция и ее формулировкой. Отрабатывают умение адекватно воспринимать позицию автора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ы аргументации собственного мнен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снование своей точки зрения по поводу точки зрения автора по заявленной в тексте проблеме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трабатывают умение приводить ряд суждений, подтверждающих генеральный тезис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зиция сочинен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ысловая цельность, речевая связность, последовательность изложения,</w:t>
            </w:r>
            <w:r>
              <w:rPr/>
              <w:t xml:space="preserve"> </w:t>
            </w:r>
            <w:r>
              <w:rPr>
                <w:color w:val="000000"/>
              </w:rPr>
              <w:t>завершённость, членимость, логичность, стилистическое единство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актикум по рецензированию сочинений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чевое оформление композиционных частей сочинен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чность выражения мысли, разнообразие грамматического строя речи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нализируют готовые сочинения исходя из критериев, указанных в Методических рекомендациях на сайте ФИПИ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кум по написанию сочинени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чинение на основе предложенного текста. Задание, являясь заданием базового уровня сложности, проверяет сформированность у экзаменуемых отдельных умений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) анализировать содержание и проблематику прочитанного текста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) комментировать главную проблему исходного текста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) определять позицию автора текста по заявленной проблеме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) формулировать и обосновывать собственное мнение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5) последовательно и логично излагать мысли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) использовать в речи лексическое богатство языка и разнообразные грамматические формы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7) практическую грамотность – навыки оформления высказывания в соответствии с орфографическими, пунктуационными, грамматическими и речевыми нормами современного русского литературного языка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) учитывать в процессе письма этическую составляющую и фактологическую точность оформления высказывания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шут сочинение. Анализируют результаты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нинг в формате ЕГ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полнение тренировочного задания в формате ЕГЭ.</w:t>
            </w:r>
          </w:p>
        </w:tc>
      </w:tr>
      <w:tr>
        <w:trPr>
          <w:trHeight w:val="217" w:hRule="atLeast"/>
        </w:trPr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коррекция ошибок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нализ выполненной работы. Коррекция ошибок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0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C38">
    <w:name w:val="c38"/>
    <w:basedOn w:val="Style14"/>
    <w:qFormat/>
    <w:rPr/>
  </w:style>
  <w:style w:type="character" w:styleId="C26">
    <w:name w:val="c26"/>
    <w:basedOn w:val="Style14"/>
    <w:qFormat/>
    <w:rPr/>
  </w:style>
  <w:style w:type="character" w:styleId="C66">
    <w:name w:val="c66"/>
    <w:basedOn w:val="Style14"/>
    <w:qFormat/>
    <w:rPr/>
  </w:style>
  <w:style w:type="character" w:styleId="C4">
    <w:name w:val="c4"/>
    <w:basedOn w:val="Style14"/>
    <w:qFormat/>
    <w:rPr/>
  </w:style>
  <w:style w:type="character" w:styleId="C27">
    <w:name w:val="c27"/>
    <w:basedOn w:val="Style14"/>
    <w:qFormat/>
    <w:rPr/>
  </w:style>
  <w:style w:type="character" w:styleId="C49c6">
    <w:name w:val="c49 c6"/>
    <w:basedOn w:val="Style14"/>
    <w:qFormat/>
    <w:rPr/>
  </w:style>
  <w:style w:type="character" w:styleId="C4c6">
    <w:name w:val="c4 c6"/>
    <w:basedOn w:val="Style14"/>
    <w:qFormat/>
    <w:rPr/>
  </w:style>
  <w:style w:type="character" w:styleId="C6c49">
    <w:name w:val="c6 c49"/>
    <w:basedOn w:val="Style14"/>
    <w:qFormat/>
    <w:rPr/>
  </w:style>
  <w:style w:type="character" w:styleId="C8">
    <w:name w:val="c8"/>
    <w:basedOn w:val="Style14"/>
    <w:qFormat/>
    <w:rPr/>
  </w:style>
  <w:style w:type="character" w:styleId="C62c43">
    <w:name w:val="c62 c43"/>
    <w:basedOn w:val="Style14"/>
    <w:qFormat/>
    <w:rPr/>
  </w:style>
  <w:style w:type="character" w:styleId="C43c62">
    <w:name w:val="c43 c6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Franklin Gothic Medium" w:hAnsi="Franklin Gothic Medium" w:cs="Franklin Gothic Medium"/>
      <w:b/>
      <w:bCs/>
      <w:i/>
      <w:iCs/>
      <w:spacing w:val="-1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literatura/library/2014/08/22/rabochaya-programma-po-literature-6-klass-s-uud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5:13:00Z</dcterms:created>
  <dc:creator>Comp</dc:creator>
  <dc:description/>
  <cp:keywords/>
  <dc:language>en-US</dc:language>
  <cp:lastModifiedBy>Людмила</cp:lastModifiedBy>
  <cp:lastPrinted>2022-09-06T10:57:00Z</cp:lastPrinted>
  <dcterms:modified xsi:type="dcterms:W3CDTF">2025-08-19T16:01:00Z</dcterms:modified>
  <cp:revision>135</cp:revision>
  <dc:subject/>
  <dc:title/>
</cp:coreProperties>
</file>